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 w:bidi="ar-SA"/>
                              </w:rPr>
                              <w:t>Avbrot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sv-SE" w:bidi="ar-SA"/>
                        </w:rPr>
                        <w:t>Avbrot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3pt" to="180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1371600" cy="800100"/>
                <wp:effectExtent l="9525" t="5715" r="1016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 w:bidi="ar-SA"/>
                              </w:rPr>
                              <w:t>Vilket avbrot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6pt;margin-top:99pt;width:107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sv-SE" w:bidi="ar-SA"/>
                        </w:rPr>
                        <w:t>Vilket avbrot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664970</wp:posOffset>
                </wp:positionV>
                <wp:extent cx="0" cy="6858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1.1pt" to="72pt,18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660525</wp:posOffset>
                </wp:positionV>
                <wp:extent cx="0" cy="6858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0.75pt" to="288pt,1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10</wp:posOffset>
                </wp:positionH>
                <wp:positionV relativeFrom="paragraph">
                  <wp:posOffset>3364230</wp:posOffset>
                </wp:positionV>
                <wp:extent cx="1371600" cy="800100"/>
                <wp:effectExtent l="9525" t="5715" r="1016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 w:bidi="ar-SA"/>
                              </w:rPr>
                              <w:t>Vilken tange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3pt;margin-top:264.9pt;width:107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sv-SE" w:bidi="ar-SA"/>
                        </w:rPr>
                        <w:t>Vilken tange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353435</wp:posOffset>
                </wp:positionV>
                <wp:extent cx="1371600" cy="800100"/>
                <wp:effectExtent l="9525" t="5715" r="1016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 w:bidi="ar-SA"/>
                              </w:rPr>
                              <w:t>Vilket tecke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64.05pt;width:107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sv-SE" w:bidi="ar-SA"/>
                        </w:rPr>
                        <w:t>Vilket tecke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2810</wp:posOffset>
                </wp:positionH>
                <wp:positionV relativeFrom="paragraph">
                  <wp:posOffset>281432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221.6pt" to="70.3pt,2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79273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9.9pt" to="288pt,2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65417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0.25pt" to="125.95pt,13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5445</wp:posOffset>
                </wp:positionV>
                <wp:extent cx="6858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35pt" to="287.95pt,13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8610</wp:posOffset>
                </wp:positionH>
                <wp:positionV relativeFrom="paragraph">
                  <wp:posOffset>37611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296.15pt" to="142.25pt,2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376110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96.15pt" to="16.25pt,2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735</wp:posOffset>
                </wp:positionH>
                <wp:positionV relativeFrom="paragraph">
                  <wp:posOffset>3761105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296.15pt" to="-3.05pt,3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2765</wp:posOffset>
                </wp:positionH>
                <wp:positionV relativeFrom="paragraph">
                  <wp:posOffset>376110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296.15pt" to="141.95pt,3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9550</wp:posOffset>
                </wp:positionH>
                <wp:positionV relativeFrom="paragraph">
                  <wp:posOffset>3750310</wp:posOffset>
                </wp:positionV>
                <wp:extent cx="0" cy="2514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295.3pt" to="216.5pt,4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2605</wp:posOffset>
                </wp:positionH>
                <wp:positionV relativeFrom="paragraph">
                  <wp:posOffset>375031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295.3pt" to="359.1pt,2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9550</wp:posOffset>
                </wp:positionH>
                <wp:positionV relativeFrom="paragraph">
                  <wp:posOffset>375031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295.3pt" to="234.45pt,2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4157980</wp:posOffset>
                </wp:positionV>
                <wp:extent cx="0" cy="2171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7.4pt" to="288pt,4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1205</wp:posOffset>
                </wp:positionH>
                <wp:positionV relativeFrom="paragraph">
                  <wp:posOffset>3761105</wp:posOffset>
                </wp:positionV>
                <wp:extent cx="0" cy="3543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5pt,296.15pt" to="359.15pt,5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7097395</wp:posOffset>
                </wp:positionV>
                <wp:extent cx="0" cy="1943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58.85pt" to="288pt,7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870839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85.7pt" to="369pt,7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9051290</wp:posOffset>
                </wp:positionV>
                <wp:extent cx="3086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12.7pt" to="458.95pt,7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9300</wp:posOffset>
                </wp:positionH>
                <wp:positionV relativeFrom="paragraph">
                  <wp:posOffset>478790</wp:posOffset>
                </wp:positionV>
                <wp:extent cx="0" cy="8572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7.7pt" to="459pt,7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478790</wp:posOffset>
                </wp:positionV>
                <wp:extent cx="2857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.7pt" to="458.95pt,3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7086600</wp:posOffset>
                </wp:positionV>
                <wp:extent cx="0" cy="195389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58pt" to="216pt,71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145</wp:posOffset>
                </wp:positionH>
                <wp:positionV relativeFrom="paragraph">
                  <wp:posOffset>2341245</wp:posOffset>
                </wp:positionV>
                <wp:extent cx="1047750" cy="4762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äs in tang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84.35pt;mso-position-vertical-relative:text;margin-left:31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äs in tang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2341245</wp:posOffset>
                </wp:positionV>
                <wp:extent cx="944880" cy="4648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äs in tec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36.6pt;mso-wrap-distance-left:9.05pt;mso-wrap-distance-right:9.05pt;mso-wrap-distance-top:0pt;mso-wrap-distance-bottom:0pt;margin-top:184.35pt;mso-position-vertical-relative:text;margin-left:25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äs in te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2615</wp:posOffset>
                </wp:positionH>
                <wp:positionV relativeFrom="paragraph">
                  <wp:posOffset>4443730</wp:posOffset>
                </wp:positionV>
                <wp:extent cx="1162050" cy="15049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Hämta nästa nod ur listan med lagrade numm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Skriv ut tid samt nummer ur no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349.9pt;mso-position-vertical-relative:text;margin-left:-47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Hämta nästa nod ur listan med lagrade numm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Skriv ut tid samt nummer ur no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7450</wp:posOffset>
                </wp:positionH>
                <wp:positionV relativeFrom="paragraph">
                  <wp:posOffset>4448175</wp:posOffset>
                </wp:positionV>
                <wp:extent cx="1162050" cy="1504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Hämta föregående nod ur listan med lagrade numm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Skriv ut tid samt nummer ur no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350.25pt;mso-position-vertical-relative:text;margin-left:93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Hämta föregående nod ur listan med lagrade numm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Skriv ut tid samt nummer ur no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3945</wp:posOffset>
                </wp:positionH>
                <wp:positionV relativeFrom="paragraph">
                  <wp:posOffset>6266180</wp:posOffset>
                </wp:positionV>
                <wp:extent cx="855980" cy="8191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Starta buffring av numm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64.5pt;mso-wrap-distance-left:9.05pt;mso-wrap-distance-right:9.05pt;mso-wrap-distance-top:0pt;mso-wrap-distance-bottom:0pt;margin-top:493.4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Starta buffring av numm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5175</wp:posOffset>
                </wp:positionH>
                <wp:positionV relativeFrom="paragraph">
                  <wp:posOffset>6276975</wp:posOffset>
                </wp:positionV>
                <wp:extent cx="855980" cy="8191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Lagra siffran i nummer buffer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64.5pt;mso-wrap-distance-left:9.05pt;mso-wrap-distance-right:9.05pt;mso-wrap-distance-top:0pt;mso-wrap-distance-bottom:0pt;margin-top:494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Lagra siffran i nummer buffe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6675</wp:posOffset>
                </wp:positionH>
                <wp:positionV relativeFrom="paragraph">
                  <wp:posOffset>7191375</wp:posOffset>
                </wp:positionV>
                <wp:extent cx="1847850" cy="15201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2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Läs tiden från realtidsklock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Spara nummer och tid i listan där nummer lagr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Visa nummer och tid på skärm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9.7pt;mso-wrap-distance-left:9.05pt;mso-wrap-distance-right:9.05pt;mso-wrap-distance-top:0pt;mso-wrap-distance-bottom:0pt;margin-top:566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Läs tiden från realtidsklock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Spara nummer och tid i listan där nummer lagr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Visa nummer och tid på skärm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7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4800600</wp:posOffset>
                </wp:positionV>
                <wp:extent cx="571500" cy="4572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0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7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0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7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0</wp:posOffset>
                </wp:positionV>
                <wp:extent cx="571500" cy="3429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0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0</wp:posOffset>
                </wp:positionV>
                <wp:extent cx="5715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T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N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Pre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Pr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v-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7:00:00Z</dcterms:created>
  <dc:creator>digp11</dc:creator>
  <dc:description/>
  <dc:language>en-US</dc:language>
  <cp:lastModifiedBy>digp11</cp:lastModifiedBy>
  <dcterms:modified xsi:type="dcterms:W3CDTF">2004-05-17T08:36:00Z</dcterms:modified>
  <cp:revision>1</cp:revision>
  <dc:subject/>
  <dc:title/>
</cp:coreProperties>
</file>